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3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Gljiva Bego (u ime Kluba vijećnika S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33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b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hr-HR"/>
        </w:rPr>
        <w:t>Da se u naselju Nova Vogo</w:t>
      </w:r>
      <w:r>
        <w:rPr>
          <w:rFonts w:cs="Arial" w:ascii="Arial" w:hAnsi="Arial"/>
          <w:sz w:val="22"/>
          <w:szCs w:val="22"/>
          <w:lang w:val="bs-BA"/>
        </w:rPr>
        <w:t>šća na raskrsnici iznad marketa Amko Komerc</w:t>
      </w:r>
      <w:r>
        <w:rPr>
          <w:rFonts w:cs="Arial" w:ascii="Arial" w:hAnsi="Arial"/>
          <w:sz w:val="22"/>
          <w:szCs w:val="22"/>
          <w:lang w:val="hr-HR"/>
        </w:rPr>
        <w:t xml:space="preserve"> izvrši postavljanje usporivača brzine na kom će biti obilježen pješački prijelaz ili postavljanje vibracionih traka sa obilježenim pješačkim prijelazom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Razlog ove inicijative je povećanje sigurnosti pješaka, posebno djece i starih osoba, s obzirom na to da se radi o ulici kojom se svakodnevno kreće veći broj građana. Naselje Nova Vogošća je u stalnom razvoju što dodatno povećava protok ljudi i vozila u ovoj ulici. Posebno  treba istaći da je u ovoj ulici nedavno otvoren market Amko Komerc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 xml:space="preserve">zbog čega veliki broj građana svakodnevno prelazi saobraćajnicu upravo na toj lokaciji. Brzina kretanja vozila često premašuje dozvoljene granice, pa bi postavljanje ležećeg policajca u kombinaciji sa pješačkim prijelazom značajno doprinjelo smanjenju rizika od saobraćajnih nezgoda. Molim nadležnu službu da razmotri ovu inicijativu, provede potrebne procedure i omogući njenu eventualnu realizaciju“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Direkciji za puteve Kantona Sarajevo, kojoj je saobraćajnica u ulici 24. juna predata na održavanje i zaštitu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 dobivanju mišljenja isto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5:00Z</dcterms:created>
  <dc:creator>User1</dc:creator>
  <dc:description/>
  <cp:keywords/>
  <dc:language>en-US</dc:language>
  <cp:lastModifiedBy>Adin Bajraktarević</cp:lastModifiedBy>
  <cp:lastPrinted>2025-09-15T11:55:00Z</cp:lastPrinted>
  <dcterms:modified xsi:type="dcterms:W3CDTF">2025-09-15T09:55:00Z</dcterms:modified>
  <cp:revision>4</cp:revision>
  <dc:subject/>
  <dc:title>Broj: 02-05-_____/04</dc:title>
</cp:coreProperties>
</file>